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>Hier einige Bemerkungen zu den Segelwelten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1. Die Segelwelten sind modifizierte Spielständ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S2Edit allein erzeugt keine segelfähigen Kart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2. Die Segelspielstände wurden mit der Option  Aufklärung:   "an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erzeugt. Wenn vor dem Laden der Segelwelten die Aufklärung "aus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aktiviert ist, kann es auf manchen Rechnern zum Programmabstur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kommen. Man kann es natürlich probiere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>Hinweise zur Installa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Die Segelwelten bestehen aus 7 Dateien wie die Siedler2-Spielstän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auch, nur enden sie mit ".das"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Cntrlxxx.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Compyxxx.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Contixxx.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Desktxxx.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Mailsxxx.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Transxxx.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Worldxxx.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Das "xxx" steht für eine fortlaufende Nummerierung, z.B.: Cntrl1.d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Alle Dateien mit der Endung ".DAS" und das Installationsprogram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"DIRINST.EXE" müssen in den Ordner SAVE im Siedler2-Verzeichni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vtl. vorhandene MISXBOBS.LST-Dateien in den Ordner DATA kopier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werd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Mit Hilfe des Programms "Dirinst.exe" läßt sich einer der 11 Siedler2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Spielstände durch einen der neuen Spielstände ersetzen. Achten Sie au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auf die Einstellmöglichkeit für den 1-Spieler-Modus (Taste "1") bz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2-Spieler-Modus(Taste "2"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Dann Siedler2 starten, den Spielstand laden und los geht'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"Dirinst.exe" erstellt Sicherheitskopien "*.bak" der ersetzten Datei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Durch Umbenennen dieser Datei in "*.das", wie oben aufgeführt (mit ei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freien Nummer versehen), lassen sich dann alle gesicherten Spielstän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später wiederum installier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>Zwei-Spieler-Modus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Die Segelwelten im Segelpack1 sind ursprünglich für den 1-Spieler-Mod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geschaffen worden. Meist erhält dabei das gelbe Volk eine schwierig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Startposition, um es dem blauen Volk nicht zu schwer zu machen. I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2-Spieler-Modus hat dann natürlich der zweite Spieler diese Proble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Auch ist der Hafen für den zweiten Spieler etwas schwerer zu erreich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>Tips zu den Segelwelte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Manche Welten sind schwierig, was die anfängliche Beschaffung von Brette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angeht. Schon der Bau eines Schiffes verschlingt 13 Bretter, Hafen- 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Werftbau kommen noch dazu. Da kann es schon mal vorkommen, daß v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Siedler2-Programm eigenmächtig ein sogenanntes "Notprogramm" aktivie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wird. Dann rückt keines der Lager mehr etwas heraus. Hier hilft nur 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erzwungene Auslagern. Ist eine Expedition erfolgreich, und sind eini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Handwerksbetriebe aktiv, meist genügt ein Sägewerk, dann wird sch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nach kurzer Zeit das "Notprogramm" wieder deaktivie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Es kann vorkommen, daß nach Fertigstellung eines neuen Hafens die Roh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stoffversorgung für Gebäude im Bau nicht richtig klappt. Meistens s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sie im Heimathafen nicht vorhanden, während sie fleißig ins Hauptquart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schafft werden. Erzwingen Sie die Einlagerung der benötigten Bret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oder Steine in den Heimathafen. Gleiches gilt für Handwerker, die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Übersee fehl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