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er einige Bemerkungen zu den Segelwelt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1. Die Segelwelten sind modifizierte Spielstän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2Edit allein erzeugt keine segelfähigen Kar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. Die Segelspielstände wurden mit der Option  Aufklärung:   "a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eugt. Wenn vor dem Laden der Segelwelten die Aufklärung "au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ktiviert ist, kann es auf manchen Rechnern zum Programmabstur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kommen. Man kann es natürlich probier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nweise zur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bestehen aus 7 Dateien wie die Siedler2-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, nur enden sie mit ".das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ntrl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mpy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nti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skt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il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ran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orld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s "xxx" steht für eine fortlaufende Nummerierung, z.B.: Cntrl1.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lle Dateien mit der Endung ".DAS" und das Installationsprogra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DIRINST.EXE" müssen in den Ordner SAVE im Siedler2-Verzeichn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vtl. vorhandene MISXBOBS.LST-Dateien in den Ordner DATA kopi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 xml:space="preserve">Achtung: Die Segelwelt "Die Plünderung" sowie "Donaustauf" benötigen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 xml:space="preserve">mitgelieferte neue mis0bobs.lst (hier sind die neuen Objekte gespeicher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Bitte die alte mis0bobs.lst sichern, z.B. umbenenn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it Hilfe des Programms "Dirinst.exe" läßt sich einer der 11 Siedler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ielstände durch einen der neuen Spielstände ersetzen. Achten Sie a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f die Einstellmöglichkeit für den 1-Spieler-Modus (Taste "1") bz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(Taste "2"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n Siedler2 starten, den Spielstand laden und los geht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Dirinst.exe" erstellt Sicherheitskopien "*.bak" der ersetzten Datei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urch Umbenennen dieser Datei in "*.das", wie oben aufgeführt (mit e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reien Nummer versehen), lassen sich dann alle gesicherten 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äter wiederum install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Zwei-Spieler-Modus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im Segelpack1 sind ursprünglich für den 1-Spieler-Mod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schaffen worden. Meist erhält dabei das gelbe Volk eine schwierig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rtposition, um es dem blauen Volk nicht zu schwer zu machen.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 hat dann natürlich der zweite Spieler diese Probl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 ist der Hafen für den zweiten Spieler etwas schwerer zu errei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Tips zu den Segelwel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nche Welten sind schwierig, was die anfängliche Beschaffung von Bre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ngeht. Schon der Bau eines Schiffes verschlingt 13 Bretter, Hafen-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ftbau kommen noch dazu. Da kann es schon mal vorkommen, daß v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dler2-Programm eigenmächtig ein sogenanntes "Notprogramm" aktivi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ird. Dann rückt keines der Lager mehr etwas heraus. Hier hilft nur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wungene Auslagern. Ist eine Expedition erfolgreich, und sind eini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andwerksbetriebe aktiv, meist genügt ein Sägewerk, dann wird s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nach kurzer Zeit das "Notprogramm" wieder de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s kann vorkommen, daß nach Fertigstellung eines neuen Hafens die Ro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offversorgung für Gebäude im Bau nicht richtig klappt. Meistens s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 im Heimathafen nicht vorhanden, während sie fleißig ins Hauptquart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afft werden. Erzwingen Sie die Einlagerung der benötigten Bre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oder Steine in den Heimathafen. Gleiches gilt für Handwerker, di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Übersee feh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