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Achtung: Die Segelwelt "Verschollen" benötigt die mitgeliefe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neue mis7bobs.lst (hier sind die neuen Objekte gespeicher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Bitte evtl. (falls vorhanden) die alte mis7bobs.lst sichern, z.B. umbenenn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