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Hier einige Bemerkungen zu den Segelwelten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1. Die Segelwelten sind modifizierte Spielständ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2Edit allein erzeugt keine segelfähigen Kar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2. Die Segelspielstände wurden mit der Option  Aufklärung:   "a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erzeugt. Wenn vor dem Laden der Segelwelten die Aufklärung "au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ktiviert ist, kann es auf manchen Rechnern zum Programmabstur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kommen. Man kann es natürlich probiere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Hinweise zur Install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ie Segelwelten bestehen aus 7 Dateien wie die Siedler2-Spielstä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uch, nur enden sie mit ".das"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ntrl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ompy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onti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eskt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Mails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rans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orld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as "xxx" steht für eine fortlaufende Nummerierung, z.B.: Cntrl1.d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lle Dateien mit der Endung ".DAS" und das Installationsprogram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"DIRINST.EXE" müssen in den Ordner SAVE im Siedler2-Verzeichni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vtl. vorhandene MISXBOBS.LST-Dateien in den Ordner DATA kopie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er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de-DE"/>
        </w:rPr>
        <w:t>Achtung: Die Segelwelt "Verschüttet" benötigt die mitgeliefer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de-DE"/>
        </w:rPr>
        <w:t xml:space="preserve">neue mis2bobs.lst (hier sind die neuen Objekte gespeichert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de-DE"/>
        </w:rPr>
        <w:t>Bitte evtl. (falls vorhanden) die alte mis2bobs.lst sichern, z.B. umbenenne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Mit Hilfe des Programms "Dirinst.exe" läßt sich einer der 11 Siedler2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pielstände durch einen der neuen Spielstände ersetzen. Achten Sie a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uf die Einstellmöglichkeit für den 1-Spieler-Modus (Taste "1") bz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2-Spieler-Modus(Taste "2"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ann Siedler2 starten, den Spielstand laden und los geht'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"Dirinst.exe" erstellt Sicherheitskopien "*.bak" der ersetzten Datei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urch Umbenennen dieser Datei in "*.das", wie oben aufgeführt (mit ei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freien Nummer versehen), lassen sich dann alle gesicherten Spielstä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päter wiederum installier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Zwei-Spieler-Modus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ie Segelwelten im Segelpack1 sind ursprünglich für den 1-Spieler-Mod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geschaffen worden. Meist erhält dabei das gelbe Volk eine schwierig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tartposition, um es dem blauen Volk nicht zu schwer zu machen. 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2-Spieler-Modus hat dann natürlich der zweite Spieler diese Proble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uch ist der Hafen für den zweiten Spieler etwas schwerer zu erreic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Tips zu den Segelwelte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Manche Welten sind schwierig, was die anfängliche Beschaffung von Brett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ngeht. Schon der Bau eines Schiffes verschlingt 13 Bretter, Hafen- 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erftbau kommen noch dazu. Da kann es schon mal vorkommen, daß v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iedler2-Programm eigenmächtig ein sogenanntes "Notprogramm" aktivi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ird. Dann rückt keines der Lager mehr etwas heraus. Hier hilft nur 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erzwungene Auslagern. Ist eine Expedition erfolgreich, und sind eini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Handwerksbetriebe aktiv, meist genügt ein Sägewerk, dann wird sch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nach kurzer Zeit das "Notprogramm" wieder deaktivie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Es kann vorkommen, daß nach Fertigstellung eines neuen Hafens die Roh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toffversorgung für Gebäude im Bau nicht richtig klappt. Meistens s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ie im Heimathafen nicht vorhanden, während sie fleißig ins Hauptquart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chafft werden. Erzwingen Sie die Einlagerung der benötigten Bret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oder Steine in den Heimathafen. Gleiches gilt für Handwerker, di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Übersee fehl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